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Wymiana kotła co dla budynku mieszkalnego Bobrzany 44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  <w:t>Wymiana kotła co dla budynku mieszkalnego Leszno Górne ul. Kolonia 7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31888979"/>
      <w:bookmarkStart w:id="1" w:name="__Fieldmark__0_10318889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31888979"/>
      <w:bookmarkStart w:id="3" w:name="__Fieldmark__1_10318889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5-15T09:16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